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105410</wp:posOffset>
            </wp:positionV>
            <wp:extent cx="2207895" cy="755650"/>
            <wp:effectExtent l="0" t="0" r="0" b="0"/>
            <wp:wrapTight wrapText="bothSides">
              <wp:wrapPolygon edited="0">
                <wp:start x="-181" y="0"/>
                <wp:lineTo x="-181" y="21225"/>
                <wp:lineTo x="21615" y="21225"/>
                <wp:lineTo x="21615" y="0"/>
                <wp:lineTo x="-18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ZARZĄD DRÓG POWIATOWYCH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w Ząbkowicach Śląskich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lang w:bidi="en-US"/>
        </w:rPr>
        <w:t xml:space="preserve">ul. Daleka 19, </w:t>
        <w:tab/>
        <w:t xml:space="preserve"> 57 - 200 Ząbkowice Śl</w:t>
      </w:r>
      <w:r>
        <w:rPr>
          <w:rFonts w:eastAsia="Times New Roman" w:cs="Times New Roman" w:ascii="Times New Roman" w:hAnsi="Times New Roman"/>
          <w:b/>
          <w:i/>
          <w:lang w:bidi="en-US"/>
        </w:rPr>
        <w:t>.</w:t>
        <w:br/>
      </w:r>
      <w:r>
        <w:rPr>
          <w:rFonts w:eastAsia="Times New Roman" w:cs="Times New Roman" w:ascii="Times New Roman" w:hAnsi="Times New Roman"/>
          <w:b/>
          <w:sz w:val="18"/>
          <w:szCs w:val="18"/>
          <w:lang w:bidi="en-US"/>
        </w:rPr>
        <w:t>tel. 74 8151-657, 74 8151-573,  fax.: 74 8153-5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it-IT"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 w:bidi="en-US"/>
        </w:rPr>
        <w:t>NIP  887-15-62-797      REGON  890723841</w:t>
      </w:r>
      <w:r>
        <w:rPr>
          <w:rFonts w:eastAsia="Times New Roman" w:cs="Times New Roman" w:ascii="Times New Roman" w:hAnsi="Times New Roman"/>
          <w:lang w:val="it-IT" w:bidi="en-US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it-IT" w:bidi="en-US"/>
        </w:rPr>
        <w:t xml:space="preserve">www.zdp-zabkowice.pl       </w:t>
        <w:br/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it-IT" w:bidi="en-US"/>
        </w:rPr>
        <w:t xml:space="preserve">e- 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18"/>
            <w:szCs w:val="18"/>
            <w:lang w:val="it-IT" w:bidi="en-US"/>
          </w:rPr>
          <w:t>sekretariat@zdp-zabkowice.pl</w:t>
        </w:r>
      </w:hyperlink>
    </w:p>
    <w:p>
      <w:pPr>
        <w:pStyle w:val="Bezodstpw"/>
        <w:spacing w:before="120" w:after="48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dz. ZP.251.32.2025</w:t>
        <w:tab/>
        <w:tab/>
        <w:tab/>
        <w:tab/>
        <w:tab/>
        <w:t xml:space="preserve">         </w:t>
        <w:tab/>
        <w:t xml:space="preserve">         Ząbkowice Śląskie 11.09.2025 r.</w:t>
        <w:br/>
        <w:t xml:space="preserve">Znak postępow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P.251.32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val="it-IT" w:bidi="en-US"/>
        </w:rPr>
      </w:pPr>
      <w:r>
        <w:rPr>
          <w:rFonts w:eastAsia="Times New Roman" w:cs="Times New Roman" w:ascii="Times New Roman" w:hAnsi="Times New Roman"/>
          <w:b/>
          <w:color w:val="000000"/>
          <w:lang w:val="it-IT" w:bidi="en-US"/>
        </w:rPr>
        <w:t>INFORMACJA  Z  OTWARCIA  OFERT</w:t>
        <w:br/>
      </w:r>
      <w:r>
        <w:rPr>
          <w:rFonts w:eastAsia="Times New Roman" w:cs="Times New Roman" w:ascii="Times New Roman" w:hAnsi="Times New Roman"/>
          <w:color w:val="000000"/>
          <w:lang w:val="it-IT" w:bidi="en-US"/>
        </w:rPr>
        <w:t>działając na podstawie art. 222 ust. 5 ustawy z dnia 11 września 2019 r.</w:t>
        <w:br/>
        <w:t>Prawo zamówień publicznych Zarzad Dróg Powiatowych w Ząbkowicach Ślaskich informuje:</w:t>
        <w:br/>
      </w:r>
    </w:p>
    <w:p>
      <w:pPr>
        <w:pStyle w:val="Bezodstpw"/>
        <w:spacing w:lineRule="auto" w:line="240" w:before="0" w:after="60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it-IT" w:bidi="en-US"/>
        </w:rPr>
        <w:t xml:space="preserve">Nazwa zadania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„Przebudowa drogi – budowa chodnika w ciągu drogi powiatowej nr 3163D km 1+681 do 1+965,7 w m. Tomice, etap I km 1+681 do km 1+822” </w:t>
        <w:br/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Numer ogłoszenia: 2025/BZP 00393834/01 z dnia 27 sierpnia 2025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br/>
        <w:t>Na sfinansowanie zadania przeznaczono środki finansowe w wysokośc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i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0 000,00 zł brutto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(słownie: sto tysięcy złotych 00/100 brutto). </w:t>
        <w:br/>
        <w:t>Data realizacji zamówieni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do 30.11.2025 r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bidi="pl-PL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Do wyznaczonego terminu składania ofert, wpłynęły oferty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5"/>
        <w:gridCol w:w="2680"/>
        <w:gridCol w:w="1834"/>
        <w:gridCol w:w="1517"/>
      </w:tblGrid>
      <w:tr>
        <w:trPr>
          <w:trHeight w:val="8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br/>
              <w:t xml:space="preserve"> Nr</w:t>
              <w:br/>
              <w:t>oferty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br/>
              <w:br/>
              <w:t>Wykonawc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br/>
              <w:br/>
              <w:t>Adr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br/>
              <w:br/>
              <w:t>Cena  (brutto)</w:t>
              <w:b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br/>
              <w:br/>
              <w:t>Gwarancja</w:t>
            </w:r>
          </w:p>
        </w:tc>
      </w:tr>
      <w:tr>
        <w:trPr>
          <w:trHeight w:val="11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UH INSAND</w:t>
              <w:br/>
              <w:t xml:space="preserve">JÓZEF GRUSZECKI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pacerowa 8a</w:t>
              <w:br/>
              <w:t xml:space="preserve">57-250 Złoty Stok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 728,18 z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 m-cy</w:t>
            </w:r>
          </w:p>
        </w:tc>
      </w:tr>
      <w:tr>
        <w:trPr>
          <w:trHeight w:val="8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ZBYLBRUK Piotr Zbyl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Bobolice 33, </w:t>
              <w:br/>
              <w:t>57-200 Ząbkowice Śląsk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 463,32</w:t>
              <w:b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6 m-cy</w:t>
              <w:br/>
            </w:r>
          </w:p>
        </w:tc>
      </w:tr>
      <w:tr>
        <w:trPr>
          <w:trHeight w:val="11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ZAKŁAD BUDOWLANY „KRIBUD” </w:t>
              <w:br/>
              <w:t>Ryszard Zapał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Zwrócona 114</w:t>
              <w:br/>
              <w:t>57-200 Ząbkowice Śląsk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9 938,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40" w:before="120" w:after="48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6 m-cy</w:t>
            </w:r>
          </w:p>
        </w:tc>
      </w:tr>
    </w:tbl>
    <w:p>
      <w:pPr>
        <w:pStyle w:val="Bezodstpw"/>
        <w:spacing w:lineRule="auto" w:line="240" w:before="0" w:after="60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bidi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color w:val="000000"/>
      <w:kern w:val="2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ahoma" w:hAnsi="Tahoma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1">
    <w:name w:val="Tekst podstawowy Znak1"/>
    <w:qFormat/>
    <w:rPr>
      <w:sz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NagwekZnak1">
    <w:name w:val="Nagłówek Znak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1"/>
      </w:numPr>
      <w:spacing w:lineRule="atLeast" w:line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zdp-zabkowi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36:00Z</dcterms:created>
  <dc:creator>JRożek</dc:creator>
  <dc:description/>
  <dc:language>en-US</dc:language>
  <cp:lastModifiedBy>Admin</cp:lastModifiedBy>
  <cp:lastPrinted>2025-09-11T12:06:00Z</cp:lastPrinted>
  <dcterms:modified xsi:type="dcterms:W3CDTF">2025-09-19T10:36:00Z</dcterms:modified>
  <cp:revision>2</cp:revision>
  <dc:subject/>
  <dc:title/>
</cp:coreProperties>
</file>